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469493"/>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0911997"/>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0048006"/>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